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276"/>
        <w:gridCol w:w="4394"/>
        <w:gridCol w:w="58"/>
      </w:tblGrid>
      <w:tr>
        <w:trPr/>
        <w:tc>
          <w:tcPr>
            <w:tcW w:w="36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еревозчи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ewoźni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нция и железная дорога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cja i kolej, na której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которой составлен акт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ządzono protokół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993"/>
        <w:gridCol w:w="456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прав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Przesyłka N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z dnia</w:t>
            </w:r>
          </w:p>
        </w:tc>
        <w:tc>
          <w:tcPr>
            <w:tcW w:w="4566" w:type="dxa"/>
            <w:tcBorders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812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анция и железная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cja i kolej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правлен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nia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812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анция и железная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cja i kolej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ро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начен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5670"/>
        <w:gridCol w:w="399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12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гон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Wagon Nr 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120" w:after="0"/>
              <w:ind w:right="-108" w:hanging="7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делец ваг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Posiadacz wagonu _________________________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3119"/>
        <w:gridCol w:w="2581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ейнер №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размера и типа контейнера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ener Nr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wielkości i typu kontenera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был поездом №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był pociągiem Nr</w:t>
            </w:r>
          </w:p>
        </w:tc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груза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towaru</w:t>
            </w:r>
          </w:p>
        </w:tc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629"/>
        <w:gridCol w:w="2473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чина и обстоятельства, являющиеся основанием для составления акта:</w:t>
            </w:r>
          </w:p>
        </w:tc>
        <w:tc>
          <w:tcPr>
            <w:tcW w:w="2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6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a i okoliczności stanowiące podstawę do sporządzenia protokołu:</w:t>
            </w:r>
          </w:p>
        </w:tc>
        <w:tc>
          <w:tcPr>
            <w:tcW w:w="2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3260"/>
        <w:gridCol w:w="3290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ители перевозчика:</w:t>
            </w:r>
          </w:p>
        </w:tc>
        <w:tc>
          <w:tcPr>
            <w:tcW w:w="32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ciele przewoźnika: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тис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лендар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темп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еревозч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/ Odcisk datownika przewoźnika</w:t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(подпись, фамилия, имя и долж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, nazwisko, imię i stanowisko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(подпись, фамилия, имя и должность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, nazwisko, imię i stanowisk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216"/>
      </w:tblGrid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7797"/>
      <w:gridCol w:w="2298"/>
    </w:tblGrid>
    <w:tr>
      <w:trPr/>
      <w:tc>
        <w:tcPr>
          <w:tcW w:w="675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7797" w:type="dxa"/>
          <w:tcBorders/>
        </w:tcPr>
        <w:p>
          <w:pPr>
            <w:pStyle w:val="Normal"/>
            <w:spacing w:lineRule="auto" w:line="240" w:before="0" w:after="0"/>
            <w:ind w:right="-109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АКТ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БЩЕЙ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ФОРМЫ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№ </w:t>
          </w:r>
        </w:p>
      </w:tc>
      <w:tc>
        <w:tcPr>
          <w:tcW w:w="2298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</w:rPr>
            <w:t xml:space="preserve"> 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7797" w:type="dxa"/>
          <w:tcBorders/>
        </w:tcPr>
        <w:p>
          <w:pPr>
            <w:pStyle w:val="Normal"/>
            <w:spacing w:lineRule="auto" w:line="240" w:before="0" w:after="0"/>
            <w:ind w:right="-108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2">
                    <wp:simplePos x="0" y="0"/>
                    <wp:positionH relativeFrom="column">
                      <wp:posOffset>3396615</wp:posOffset>
                    </wp:positionH>
                    <wp:positionV relativeFrom="paragraph">
                      <wp:posOffset>10795</wp:posOffset>
                    </wp:positionV>
                    <wp:extent cx="680720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267.45pt;margin-top:0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>PROTOKÓŁ OGÓLNY NR</w:t>
          </w:r>
        </w:p>
      </w:tc>
      <w:tc>
        <w:tcPr>
          <w:tcW w:w="2298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18:00Z</dcterms:created>
  <dc:creator/>
  <dc:description/>
  <cp:keywords/>
  <dc:language>en-US</dc:language>
  <cp:lastModifiedBy/>
  <cp:lastPrinted>2015-02-05T13:00:00Z</cp:lastPrinted>
  <dcterms:modified xsi:type="dcterms:W3CDTF">2015-11-09T16:06:00Z</dcterms:modified>
  <cp:revision>7</cp:revision>
  <dc:subject/>
  <dc:title/>
</cp:coreProperties>
</file>